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26/11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1) „Rozvoj informačních a komunikačních systémů města Strakonice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gistrační číslo: CZ.06.3.05/0.0/0.0/16_044/0005175 – Rozšíření spisové služb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center"/>
        <w:rPr>
          <w:u w:val="single"/>
        </w:rPr>
      </w:pPr>
      <w:r>
        <w:rPr>
          <w:u w:val="single"/>
        </w:rPr>
        <w:t>2)</w:t>
      </w:r>
      <w:r>
        <w:rPr/>
        <w:t xml:space="preserve"> </w:t>
      </w:r>
      <w:r>
        <w:rPr>
          <w:u w:val="single"/>
        </w:rPr>
        <w:t>Seznam objednávek</w:t>
      </w:r>
    </w:p>
    <w:p>
      <w:pPr>
        <w:pStyle w:val="Normal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říkazní smlouva pro obstarání záležitostí k zajištění zadávacího řízení pro  výběr dodavatele na akci „Informační systém eCulture města Strakonice“</w:t>
      </w:r>
    </w:p>
    <w:p>
      <w:pPr>
        <w:pStyle w:val="Normal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května 20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rPr/>
      </w:pPr>
      <w:r>
        <w:rPr>
          <w:szCs w:val="28"/>
        </w:rPr>
        <w:t>1) „Rozvoj informačních a komunikačních systémů města Strakonice“</w:t>
      </w:r>
    </w:p>
    <w:p>
      <w:pPr>
        <w:pStyle w:val="Heading2"/>
        <w:rPr>
          <w:szCs w:val="28"/>
        </w:rPr>
      </w:pPr>
      <w:r>
        <w:rPr>
          <w:szCs w:val="28"/>
        </w:rPr>
        <w:t>Registrační číslo: CZ.06.3.05/0.0/0.0/16_044/0005175 – Rozšíření spisové služby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>
          <w:rFonts w:eastAsia="Arial Unicode MS"/>
          <w:bCs/>
        </w:rPr>
        <w:t>s přímým zadáním veřejné zakázky na dodávku licencí rozšiřujících modulů pro stávající spisovou službu espis společnosti ICZ, a.s.,  Na hřebenech II 1718/10, Nusle, 140 00 Praha 4, IČO 25145444.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 xml:space="preserve">s uzavřením licenční smlouvy se společností </w:t>
      </w:r>
      <w:r>
        <w:rPr>
          <w:rFonts w:eastAsia="Arial Unicode MS"/>
          <w:bCs/>
        </w:rPr>
        <w:t>ICZ, a.s.,  Na hřebenech II 1718/10, Nusle, 140 00 Praha 4, IČO 25145444, na dodávku licencí rozšiřujících modulů pro stávající spisovou službu espis, za cenu 263 100 Kč bez DPH, tj. za cenu 318 351 Kč s DPH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starostu města podpisem příslušné licenční smlouvy.</w:t>
      </w:r>
    </w:p>
    <w:p>
      <w:pPr>
        <w:pStyle w:val="BodyText32"/>
        <w:widowControl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jc w:val="left"/>
        <w:textAlignment w:val="auto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2"/>
        <w:rPr/>
      </w:pPr>
      <w:r>
        <w:rPr/>
        <w:t>2) Seznam objednávek</w:t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>
          <w:b/>
          <w:b/>
        </w:rPr>
      </w:pPr>
      <w:r>
        <w:rPr>
          <w:b/>
        </w:rPr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duben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</w:t>
      </w:r>
      <w:r>
        <w:rPr>
          <w:szCs w:val="28"/>
        </w:rPr>
        <w:t>Příkazní smlouva pro obstarání záležitostí k zajištění zadávacího řízení pro  výběr dodavatele na akci „Informační systém eCulture města Strakonice“</w:t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>
          <w:b/>
          <w:b/>
        </w:rPr>
      </w:pPr>
      <w:r>
        <w:rPr>
          <w:b/>
        </w:rPr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color w:val="000000"/>
        </w:rPr>
        <w:t>s uzavřením příkazní smlouvy na zajištění administrace zadávacího řízení pro výběr dodavatele na akci Informační systém eCulture města Strakonice s firmou Stavební poradna, s.r.o., Průběžná 48, 370 04 České Budějovice, IČ 625 08 822, za celkovou cenu 99 000,- Kč bez DPH, tj. 119 790,- Kč vč. DP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2"/>
        <w:widowControl/>
        <w:rPr/>
      </w:pPr>
      <w:r>
        <w:rPr>
          <w:color w:val="000000"/>
        </w:rPr>
        <w:t>starostu města podpisem výše uvedené smlouvy a podpisem plné moci k výkonu zadavatelské činnosti pro firmu Stavební poradna, s.r.o., Průběžná 48, 370 04 České Budějovice, IČ 625 08 82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8-05-30T10:41:00Z</cp:lastPrinted>
  <dcterms:modified xsi:type="dcterms:W3CDTF">2019-05-07T10:40:00Z</dcterms:modified>
  <cp:revision>79</cp:revision>
  <dc:subject/>
  <dc:title>Městský úřad Strakonice</dc:title>
</cp:coreProperties>
</file>